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358"/>
        <w:gridCol w:w="922"/>
        <w:gridCol w:w="786"/>
        <w:gridCol w:w="273"/>
        <w:gridCol w:w="1843"/>
        <w:gridCol w:w="3150"/>
        <w:gridCol w:w="351"/>
        <w:gridCol w:w="364"/>
        <w:gridCol w:w="1562"/>
        <w:gridCol w:w="2064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Zapad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Zapadna Europa- najrazvijenija i najgušće naseljena regija</w:t>
            </w:r>
          </w:p>
        </w:tc>
      </w:tr>
      <w:tr>
        <w:trPr>
          <w:trHeight w:val="345" w:hRule="atLeast"/>
        </w:trPr>
        <w:tc>
          <w:tcPr>
            <w:tcW w:w="4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48. </w:t>
            </w:r>
          </w:p>
        </w:tc>
        <w:tc>
          <w:tcPr>
            <w:tcW w:w="6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najvažnije čimbenike koji utječu na gospodarski razvoj i urbanizaciju država Zapad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nastanak i tijek industrijalizacije na primjeru Ujedinjenog Kraljevstv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industrijalizacije na urbanizaciju i stvaranje urbanih regij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pisuje uz pomoć učitelja prirodno-geografska i društveno-gospodarska obilježja europskih regija i pokazuje ih na geografskoj karti.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ospodarska obilježja europskih regija i pokazuje ih na geografskoj karti. Navodi gospodarsko značenje Sjevernoga mora, prepoznaje litoralizaciju Zapadne Europe te imenuje i na geografskoj karti pokazuje velika urbana središta Zapadne Europe.</w:t>
            </w:r>
          </w:p>
        </w:tc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izdvaja posebnosti regija. Opisuje gospodarsko značenje Sjevernoga mora, opisuje litoralizaciju Zapadne Europe te imenuje i na geografskoj karti pokazuje velika urbana središta Zapadne Europe.</w:t>
            </w:r>
          </w:p>
        </w:tc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 Analizira gospodarsko značenje Sjevernoga mora, analizira litoralizaciju Zapadne Europe te imenuje i na geografskoj karti pokazuje velika urbana središta Zapadne Euro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u digitalnom alatu LearningApps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atko usmeno izlaganje učitel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ču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ustoću naseljenosti Zapadn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ustoću naseljenosti Zapadne Europe s gustoćom naseljenosti ostalih regi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atelitski noćni prikaz Zapadne Europe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zdva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jgušće naseljene dijelove Zapadn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zroke guste naseljenosti Zapadn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e kart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u Zapadne Europe s najvišim stupnjem urbanizac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jveće konurbacije Zapadn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dove koji čine „zlatni trokut“, Randstad Hollan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ekst u udžbeniku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poljoprivrede Zapad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Zapadne Europe poznate po proizvodnji sira, vina, uzgoju cvijeća, članice G-7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jzastupljenije industrijske gra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kojim se državama nalaze sjedišta pojedinih multinacionalnih kompanija, pojedinih međunarodnih organizaci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na engleskom jeziku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e najprometnije pomorske luk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ažnija turistička odredišta Zapadn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svoje bilješ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viz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, Engleski jez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(2) EJ A.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azumije kratak tekst poznate tematike pri slušanju i čita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ij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ajgušće naseljena regija, imigracija, visok stupanj urbanizacija, moderna poljoprivreda, visoko razvijeno gospodarstvo, trgovin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u digitalnom alatu LearningApps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atko usmeno izlaganje učite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čenike na križaljku izrađenu u digitalnom alatu LearningApp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71xd2not21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risteći se podatcima iz udžbenika na str. 16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čun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ustoću naseljenosti Zapadn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ustoću naseljenosti Zapadne Europe s gustoćom naseljenosti ostalih regi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atelitski noćni prikaz Zapadne Europe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zdva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jgušće naseljene dijelove Zapadn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zroke guste naseljenosti Zapadn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Stupanj urbanizacije u europskim državama 2018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godi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u Zapadne Europe s najvišim stupnjem urbanizac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e karte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jveće konurbacije Zapadn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dove koji čine „zlatni trokut“, Randstad Hollan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 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kst u udžbeniku na str. 169. 170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poljoprivrede Zapadn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risteći pouzdane izvore u digitalnom okruž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Zapadne Europe poznate po proizvodnji sira, vina, uzgoju cvijeć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država Zapadne Europe članica G-7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jzastupljenije industrijske gran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risteći pouzdane izvore u digitalnom okruž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kojim se državama nalaze sjedišta pojedinih multinacionalnih kompanija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na engleskom jeziku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e najprometnije pomorske luk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oristeći pouzdane izvore u digitalnom okruž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kojim se zapadnoeuropskim gradovima nalaze sjedišta pojedinih međunarodnih organizaci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ažnija turistička odredišta Zapadn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svoje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ke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ad1de602c81a0de6cf7400/guide-zapadna-europa-najrazvijenija-i-najgusce-naseljena-regija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uša kratko usmeno izlaganje učenik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om razgovora i demonstracije raspravlja s učenicima o njihovim odgovorim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u obliku kviza u digitalnom alatu Genially</w:t>
            </w:r>
          </w:p>
        </w:tc>
        <w:tc>
          <w:tcPr>
            <w:tcW w:w="5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kviz u digitalnom alatu Genially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adna Europa- najrazvijenija i najgušće naseljena reg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jgušće naseljena regij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ustoća naseljenosti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707 991 098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= 178,4 st./k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 911 428 km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zozemska i Belgija među najgušće naseljenim dijelovima svijet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zroci guste naseljenosti Europe- povoljna klima, nizine, prirodna bogatstva, rude, povoljan prometno-geografski položaj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sok stupanj urbanizac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elgija- najviši stupanj urbanizac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seljeničko područj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urbac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latni trokut“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314950" cy="121920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andstad Holl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malo poljoprivrednika- visoki prinos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 (automatizirana, mehanizirana poljoprivreda, umjetna gnojiva, odabrano sjem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izvodnja vina- Francus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zgoj cvijeća- Nizozemsk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izvodnja sira- Francuska, Nizozem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novrsna industrij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automobilska, zrakoplovna, elektronska, elektrotehnička……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članice G-7- UK, Francu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ene tercijarne djelatnos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govina- najveća pomorska luka Europe-Rotterda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jedišta brojnih međunarodnih organizacija- (Pariz-UNESCO, Bruxelles-EU, NATO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ažna turistička odredišta- veliki gradov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ješi u radnoj bilježnici na str. 126. 10. zadatak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broji i na geografskoj karti pokaži nekoliko najvećih gradov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ime države Zapadne Europe poznate po: a) uzgoju cvijeća      b) proizvodnji sira i v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Koje ime grada u kojem se nalazi najveća pomorska luka svijet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ješi u radnoj bilježnici na str. 128. 12. zadatak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Genially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ad1de602c81a0de6cf7400/guide-zapadna-europa-najrazvijenija-i-najgusce-naseljena-regij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ižaljka izrađena u digitalnom alatu LearningApps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71xd2not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na engleskom jeziku, You Tube (Port of Rotterdam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aAvzUrVoW0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viz u digitalnom alatu Genially  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ad5df1ec4a9b0db0fd3121/interactive-content-najrazvijenija-i-najgusce-naseljena-regij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YouTube Bruxelles   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vUCJbjJw1C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YouTube Amsterdam  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ey_L_VzPwEI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</w:t>
            </w:r>
          </w:p>
        </w:tc>
      </w:tr>
    </w:tbl>
    <w:p>
      <w:pPr>
        <w:pStyle w:val="Normal"/>
        <w:rPr/>
      </w:pPr>
      <w:bookmarkStart w:id="0" w:name="_Hlk14504675"/>
      <w:bookmarkEnd w:id="0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4504675"/>
      <w:bookmarkStart w:id="2" w:name="_Hlk14504675"/>
      <w:bookmarkEnd w:id="2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71xd2not21" TargetMode="External"/><Relationship Id="rId3" Type="http://schemas.openxmlformats.org/officeDocument/2006/relationships/hyperlink" Target="https://view.genial.ly/60ad1de602c81a0de6cf7400/guide-zapadna-europa-najrazvijenija-i-najgusce-naseljena-regija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view.genial.ly/60ad1de602c81a0de6cf7400/guide-zapadna-europa-najrazvijenija-i-najgusce-naseljena-regija" TargetMode="External"/><Relationship Id="rId6" Type="http://schemas.openxmlformats.org/officeDocument/2006/relationships/hyperlink" Target="https://learningapps.org/watch?v=p71xd2not21" TargetMode="External"/><Relationship Id="rId7" Type="http://schemas.openxmlformats.org/officeDocument/2006/relationships/hyperlink" Target="https://www.youtube.com/watch?v=aAvzUrVoW08" TargetMode="External"/><Relationship Id="rId8" Type="http://schemas.openxmlformats.org/officeDocument/2006/relationships/hyperlink" Target="https://view.genial.ly/60ad5df1ec4a9b0db0fd3121/interactive-content-najrazvijenija-i-najgusce-naseljena-regija" TargetMode="External"/><Relationship Id="rId9" Type="http://schemas.openxmlformats.org/officeDocument/2006/relationships/hyperlink" Target="https://www.youtube.com/watch?v=vUCJbjJw1CM" TargetMode="External"/><Relationship Id="rId10" Type="http://schemas.openxmlformats.org/officeDocument/2006/relationships/hyperlink" Target="https://www.youtube.com/watch?v=ey_L_VzPwE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21:15:00Z</dcterms:created>
  <dc:creator>Jasna</dc:creator>
  <dc:description/>
  <cp:keywords/>
  <dc:language>en-US</dc:language>
  <cp:lastModifiedBy>Vinko Balaško</cp:lastModifiedBy>
  <dcterms:modified xsi:type="dcterms:W3CDTF">2021-05-27T19:00:00Z</dcterms:modified>
  <cp:revision>4</cp:revision>
  <dc:subject/>
  <dc:title/>
</cp:coreProperties>
</file>